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варительные итоги </w:t>
      </w:r>
    </w:p>
    <w:p>
      <w:pPr>
        <w:pStyle w:val="Heading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экономического развития</w:t>
      </w:r>
    </w:p>
    <w:p>
      <w:pPr>
        <w:pStyle w:val="Normal"/>
        <w:widowControl w:val="false"/>
        <w:jc w:val="center"/>
        <w:rPr/>
      </w:pPr>
      <w:r>
        <w:rPr>
          <w:b/>
          <w:sz w:val="32"/>
        </w:rPr>
        <w:t>города Нижневартовска за январь - июнь 2024 года и ожидаемые итоги социально-экономического развития города Нижневартовска за 2024 год</w:t>
      </w:r>
    </w:p>
    <w:p>
      <w:pPr>
        <w:pStyle w:val="Normal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города по состоянию на 01.07.2024 составила 291,3 тыс. человек, увеличившись против соответствующего периода прошлого года на 2 143 человека или 0,7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В отчетном периоде родилось 1</w:t>
      </w:r>
      <w:r>
        <w:rPr>
          <w:sz w:val="28"/>
          <w:szCs w:val="28"/>
        </w:rPr>
        <w:t> 450</w:t>
      </w:r>
      <w:r>
        <w:rPr>
          <w:sz w:val="28"/>
          <w:szCs w:val="24"/>
        </w:rPr>
        <w:t xml:space="preserve"> младенцев, что на 2,5% ниже уровня января-июня 2023 года. </w:t>
      </w:r>
      <w:r>
        <w:rPr>
          <w:sz w:val="28"/>
          <w:szCs w:val="28"/>
        </w:rPr>
        <w:t xml:space="preserve">Количество умерших увеличилось на 50 человек или 5,4% относительно показателя смертности за аналогичный период прошлого года и составило 982 человек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стественный прирост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селения составил 468 человек или 84,3% </w:t>
        <w:br/>
        <w:t xml:space="preserve">по сравнению с </w:t>
      </w:r>
      <w:r>
        <w:rPr>
          <w:sz w:val="28"/>
          <w:szCs w:val="28"/>
        </w:rPr>
        <w:t xml:space="preserve">сопоставимым периодом 2023 года. Уровень рождаемости </w:t>
        <w:br/>
        <w:t>в 1,5 раза превысил уровень смер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В миграционных процессах за январь-июнь текущего года наблюдается снижение активности притока населения. </w:t>
      </w:r>
      <w:r>
        <w:rPr>
          <w:sz w:val="28"/>
          <w:szCs w:val="28"/>
        </w:rPr>
        <w:t>Ч</w:t>
      </w:r>
      <w:r>
        <w:rPr>
          <w:sz w:val="28"/>
        </w:rPr>
        <w:t xml:space="preserve">исло прибывших за отчетный период уменьшилось на 20,4% относительно первого полугодия 2023 года </w:t>
        <w:br/>
        <w:t>и составило 4</w:t>
      </w:r>
      <w:r>
        <w:rPr>
          <w:sz w:val="28"/>
          <w:szCs w:val="28"/>
        </w:rPr>
        <w:t> 718</w:t>
      </w:r>
      <w:r>
        <w:rPr>
          <w:sz w:val="28"/>
        </w:rPr>
        <w:t xml:space="preserve"> человек, при этом количество выбывших сохранилось </w:t>
        <w:br/>
        <w:t>на уровне января-июня прошлого года -  4</w:t>
      </w:r>
      <w:r>
        <w:rPr>
          <w:sz w:val="28"/>
          <w:szCs w:val="28"/>
        </w:rPr>
        <w:t> </w:t>
      </w:r>
      <w:r>
        <w:rPr>
          <w:sz w:val="28"/>
        </w:rPr>
        <w:t xml:space="preserve">395 человек. Миграционный прирост населения составил 323 человека, что на 78,9% ниже показателя сопоставимого периода прошлого года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16"/>
          <w:lang w:val="en-US"/>
        </w:rPr>
        <w:t xml:space="preserve">Всего в миграционный оборот было вовлечено </w:t>
      </w:r>
      <w:r>
        <w:rPr>
          <w:sz w:val="28"/>
          <w:szCs w:val="16"/>
        </w:rPr>
        <w:t>9</w:t>
      </w:r>
      <w:r>
        <w:rPr>
          <w:szCs w:val="28"/>
        </w:rPr>
        <w:t> </w:t>
      </w:r>
      <w:r>
        <w:rPr>
          <w:sz w:val="28"/>
          <w:szCs w:val="16"/>
        </w:rPr>
        <w:t>113 человек, что на 11,7%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ниже показателя аналогичного</w:t>
      </w:r>
      <w:r>
        <w:rPr>
          <w:sz w:val="28"/>
          <w:szCs w:val="28"/>
        </w:rPr>
        <w:t xml:space="preserve"> периода </w:t>
      </w:r>
      <w:r>
        <w:rPr>
          <w:sz w:val="28"/>
          <w:szCs w:val="28"/>
          <w:lang w:val="en-US"/>
        </w:rPr>
        <w:t>прошлого года</w:t>
      </w:r>
      <w:r>
        <w:rPr>
          <w:sz w:val="28"/>
          <w:szCs w:val="28"/>
        </w:rPr>
        <w:t xml:space="preserve">. Доля населения, задействованного в миграционных процессах, сократилась с 3,6% до 3,1% </w:t>
      </w:r>
      <w:r>
        <w:rPr>
          <w:sz w:val="28"/>
          <w:szCs w:val="16"/>
          <w:lang w:val="en-US"/>
        </w:rPr>
        <w:t>от общей численности населени</w:t>
      </w:r>
      <w:r>
        <w:rPr>
          <w:sz w:val="28"/>
          <w:szCs w:val="16"/>
        </w:rPr>
        <w:t>я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</w:rPr>
        <w:t>Промышленное производство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ъем отгруженной продукции крупными и средними предприятиями промышленного комплекса города за первое полугодие 2024 года составил 52 799,8 млн. рублей, индекс промышленного производства 94,4%. </w:t>
      </w:r>
    </w:p>
    <w:p>
      <w:pPr>
        <w:pStyle w:val="Normal"/>
        <w:widowControl w:val="false"/>
        <w:ind w:firstLine="709"/>
        <w:jc w:val="both"/>
        <w:rPr>
          <w:b/>
          <w:b/>
          <w:strike/>
          <w:color w:val="808080"/>
          <w:sz w:val="28"/>
          <w:szCs w:val="28"/>
          <w:lang w:val="en-US"/>
        </w:rPr>
      </w:pPr>
      <w:r>
        <w:rPr>
          <w:sz w:val="28"/>
          <w:szCs w:val="28"/>
        </w:rPr>
        <w:t>В общем объеме промышленной продукции 55,7% приходится на долю добывающих производств, при этом 52% - на компании, предоставляющие услуги в области добычи. Доля обрабатывающих производств составила 17,5%, обеспечения электроэнергией, газом и паром - 24,1%, водоснабжения, водоотведения и утилизации отходов - 2,7%.</w:t>
      </w:r>
    </w:p>
    <w:p>
      <w:pPr>
        <w:pStyle w:val="Normal"/>
        <w:widowControl w:val="false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Добыча полезных ископаемых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kern w:val="2"/>
          <w:sz w:val="28"/>
          <w:szCs w:val="28"/>
        </w:rPr>
        <w:t>бъем производства по добыче полезных ископаемых составил 29 435,9</w:t>
      </w:r>
      <w:r>
        <w:rPr>
          <w:kern w:val="2"/>
          <w:sz w:val="28"/>
          <w:szCs w:val="28"/>
          <w:lang w:val="en-US"/>
        </w:rPr>
        <w:t> </w:t>
      </w:r>
      <w:r>
        <w:rPr>
          <w:kern w:val="2"/>
          <w:sz w:val="28"/>
          <w:szCs w:val="28"/>
        </w:rPr>
        <w:t xml:space="preserve">млн. рублей или 97,2% в сопоставимых ценах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быча нефти сложилась на уровне 94,9%, газа - 62,6% к показателям аналогичного периода 2023 года. Предоставление услуг в области добычи полезных ископаемых составило 27 576,3</w:t>
      </w:r>
      <w:r>
        <w:rPr>
          <w:kern w:val="2"/>
          <w:sz w:val="28"/>
          <w:szCs w:val="28"/>
        </w:rPr>
        <w:t xml:space="preserve"> млн. рублей</w:t>
      </w:r>
      <w:r>
        <w:rPr>
          <w:sz w:val="28"/>
          <w:szCs w:val="28"/>
        </w:rPr>
        <w:t xml:space="preserve"> или 97,3% в сопоставимых ценах.</w:t>
      </w:r>
    </w:p>
    <w:p>
      <w:pPr>
        <w:pStyle w:val="Normal"/>
        <w:widowControl w:val="false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Обрабатывающие производства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4"/>
        </w:rPr>
        <w:t xml:space="preserve">Промышленное производство в обрабатывающем секторе составило 9 249,7 млн. рублей при индексе производства 103,5%. </w:t>
      </w:r>
    </w:p>
    <w:p>
      <w:pPr>
        <w:pStyle w:val="Normal"/>
        <w:widowControl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нефтеперерабатывающей сфере отгружено продукции на сумму </w:t>
        <w:br/>
        <w:t xml:space="preserve">5 590,9 млн. рублей, что в сопоставимых ценах больше на 3,4% уровня аналогичного периода прошлого года. На долю данного производства </w:t>
        <w:br/>
        <w:t>в структуре обрабатывающей промышленности приходится 60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изводителями являются ООО "Нижневартовское нефтеперерабатывающее объединение" и "Нижневартовский ГПЗ" - филиал </w:t>
        <w:br/>
        <w:t xml:space="preserve">АО "СибурТюменьГаз". </w:t>
      </w:r>
    </w:p>
    <w:p>
      <w:pPr>
        <w:pStyle w:val="Normal"/>
        <w:widowControl w:val="false"/>
        <w:ind w:firstLine="720"/>
        <w:jc w:val="both"/>
        <w:rPr>
          <w:sz w:val="28"/>
          <w:szCs w:val="24"/>
        </w:rPr>
      </w:pPr>
      <w:r>
        <w:rPr>
          <w:sz w:val="28"/>
          <w:szCs w:val="28"/>
        </w:rPr>
        <w:t>Динамика производства обусловлена направляемыми на переработку нефтяными компаниями объемами сырья, а также цикличностью ремонтных работ производственного оборудова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kern w:val="2"/>
          <w:sz w:val="28"/>
          <w:szCs w:val="28"/>
        </w:rPr>
        <w:t xml:space="preserve">Кроме того, к значимым видам </w:t>
      </w:r>
      <w:r>
        <w:rPr>
          <w:sz w:val="28"/>
        </w:rPr>
        <w:t xml:space="preserve">обрабатывающих производств </w:t>
      </w:r>
      <w:r>
        <w:rPr>
          <w:kern w:val="2"/>
          <w:sz w:val="28"/>
          <w:szCs w:val="28"/>
        </w:rPr>
        <w:t xml:space="preserve">относятся производство готовых металлических изделий, кроме машин и оборудования (деятельность по обработке металлических изделий) </w:t>
      </w:r>
      <w:r>
        <w:rPr>
          <w:sz w:val="28"/>
          <w:szCs w:val="28"/>
        </w:rPr>
        <w:t>- 17,8%</w:t>
      </w:r>
      <w:r>
        <w:rPr>
          <w:kern w:val="2"/>
          <w:sz w:val="28"/>
          <w:szCs w:val="28"/>
        </w:rPr>
        <w:t xml:space="preserve"> и ремонт и монтаж машин и оборудования, в т.ч. электрического, электронного и оптического оборудования </w:t>
      </w:r>
      <w:r>
        <w:rPr>
          <w:sz w:val="28"/>
          <w:szCs w:val="28"/>
        </w:rPr>
        <w:t>- 16,4%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 xml:space="preserve">На крупных и средних предприятиях пищевой промышленности выпускается широкий ассортимент колбасных, хлебобулочных изделий, доля данных предприятий в обрабатывающем секторе промышленного производства </w:t>
      </w:r>
      <w:r>
        <w:rPr>
          <w:spacing w:val="-2"/>
          <w:sz w:val="28"/>
          <w:szCs w:val="28"/>
        </w:rPr>
        <w:t>- 4,1</w:t>
      </w:r>
      <w:r>
        <w:rPr>
          <w:spacing w:val="-2"/>
          <w:sz w:val="28"/>
          <w:szCs w:val="28"/>
          <w:lang w:val="en-US"/>
        </w:rPr>
        <w:t>%.</w:t>
      </w:r>
      <w:r>
        <w:rPr>
          <w:spacing w:val="-2"/>
          <w:sz w:val="28"/>
          <w:szCs w:val="28"/>
        </w:rPr>
        <w:t xml:space="preserve"> Объем отгруженной продукции в отчетном полугодии составил </w:t>
        <w:br/>
        <w:t xml:space="preserve">382,9 млн. рублей или 92% в сопоставимых ценах по отношению к </w:t>
      </w:r>
      <w:r>
        <w:rPr>
          <w:sz w:val="28"/>
          <w:szCs w:val="28"/>
        </w:rPr>
        <w:t>первому</w:t>
      </w:r>
      <w:r>
        <w:rPr>
          <w:spacing w:val="-2"/>
          <w:sz w:val="28"/>
          <w:szCs w:val="28"/>
        </w:rPr>
        <w:t xml:space="preserve"> полугодию 2023 года.</w:t>
      </w:r>
    </w:p>
    <w:p>
      <w:pPr>
        <w:pStyle w:val="Normal"/>
        <w:widowControl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электрической энергией, газом и пар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виду деятельности обеспечение электрической энергией, газом </w:t>
        <w:br/>
        <w:t xml:space="preserve">и паром объем отгружено продукции на 12 709,8 млн. рублей, индекс производства - 87%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производства, передачи и распределения пара и горячей воды приходится на филиал АО "Горэлектросеть" Управление теплоснабжения города Нижневартовск.</w:t>
      </w:r>
    </w:p>
    <w:p>
      <w:pPr>
        <w:pStyle w:val="Normal"/>
        <w:ind w:firstLine="708"/>
        <w:rPr>
          <w:spacing w:val="-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Водоснабжение, водоотведение и утилизация отходов 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бъем отгруженной продукции в водоснабжении, водоотведении </w:t>
        <w:br/>
        <w:t xml:space="preserve">и утилизации отходов - 1 404,4 млн. рублей или 71,2% </w:t>
      </w:r>
      <w:r>
        <w:rPr>
          <w:sz w:val="28"/>
          <w:szCs w:val="24"/>
        </w:rPr>
        <w:t>к уровню сопоставимого периода прошлого года</w:t>
      </w:r>
      <w:r>
        <w:rPr>
          <w:spacing w:val="-2"/>
          <w:sz w:val="28"/>
          <w:szCs w:val="28"/>
        </w:rPr>
        <w:t xml:space="preserve">. </w:t>
      </w:r>
      <w:r>
        <w:rPr>
          <w:sz w:val="28"/>
          <w:szCs w:val="28"/>
        </w:rPr>
        <w:t xml:space="preserve">Ведущими предприятиями отрасли являются </w:t>
        <w:br/>
        <w:t>ООО "Нижневартовские коммунальные системы", обособленное подразделение АО "Югра-Экология", ООО "Сибпромсервис".</w:t>
      </w:r>
      <w:r>
        <w:rPr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</w:t>
      </w:r>
    </w:p>
    <w:p>
      <w:pPr>
        <w:pStyle w:val="Normal"/>
        <w:tabs>
          <w:tab w:val="clear" w:pos="708"/>
          <w:tab w:val="center" w:pos="4819" w:leader="none"/>
          <w:tab w:val="left" w:pos="7592" w:leader="none"/>
        </w:tabs>
        <w:spacing w:lineRule="exact" w:line="320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</w:rPr>
        <w:t>Объем строительных работ в январе-июне 2024 года увеличился на 21,3% к уровню аналогичного периода 2023 года и составил 17 372,6 млн. рубл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</w:rPr>
        <w:t xml:space="preserve">За отчетный период было введено 17,8 тыс. кв. м общей площади жилых домов, </w:t>
      </w:r>
      <w:r>
        <w:rPr>
          <w:color w:val="000000"/>
          <w:sz w:val="28"/>
        </w:rPr>
        <w:t xml:space="preserve">что составляет 53,9% к уровню января-июня прошлого года. </w:t>
      </w:r>
      <w:r>
        <w:rPr>
          <w:color w:val="000000"/>
          <w:spacing w:val="-2"/>
          <w:sz w:val="28"/>
        </w:rPr>
        <w:t>Организациями всех форм собственности было построено 159 новых квартир.</w:t>
      </w:r>
      <w:r>
        <w:rPr>
          <w:color w:val="000000"/>
          <w:spacing w:val="-2"/>
          <w:sz w:val="28"/>
          <w:shd w:fill="FDE9D9" w:val="clear"/>
        </w:rPr>
        <w:t xml:space="preserve"> </w:t>
      </w:r>
    </w:p>
    <w:p>
      <w:pPr>
        <w:pStyle w:val="Normal"/>
        <w:ind w:firstLine="709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В первом полугодии 2024 года предприятиями города в результате строительства и реконструкции введены в эксплуатацию:</w:t>
      </w:r>
    </w:p>
    <w:p>
      <w:pPr>
        <w:pStyle w:val="Normal"/>
        <w:ind w:firstLine="709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- жилой дом №12 в микрорайоне 16П г. Нижневартовска. 2 этап строительства (проезд, благоустройство территории и фасадные работы) общей площадью 2,6 тыс. кв.м;</w:t>
      </w:r>
    </w:p>
    <w:p>
      <w:pPr>
        <w:pStyle w:val="Normal"/>
        <w:ind w:firstLine="709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- многотопливная АЗС со строительством АГНКС и реконструкцией участка АЗС площадью 0,8 тыс. кв.м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</w:rPr>
        <w:t xml:space="preserve">- цех вяления рыбы с морозильными камерами общей площадью </w:t>
        <w:br/>
        <w:t>0,4 тыс. кв.м;</w:t>
      </w:r>
    </w:p>
    <w:p>
      <w:pPr>
        <w:pStyle w:val="Normal"/>
        <w:ind w:firstLine="709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- автомобильная газонаполнительная компрессорная станция общей площадью 0,4 тыс. кв.м;</w:t>
      </w:r>
    </w:p>
    <w:p>
      <w:pPr>
        <w:pStyle w:val="Normal"/>
        <w:ind w:firstLine="709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- медицинский центр площадью 1,0 тыс. кв.м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</w:rPr>
        <w:t>- сети водоотведения (общая протяженность участков - 76,4 м);</w:t>
      </w:r>
    </w:p>
    <w:p>
      <w:pPr>
        <w:pStyle w:val="Normal"/>
        <w:ind w:firstLine="709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- гаражи общей площадью 2,7 тыс. кв.м;</w:t>
      </w:r>
    </w:p>
    <w:p>
      <w:pPr>
        <w:pStyle w:val="Normal"/>
        <w:ind w:firstLine="709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- склады общей площадью 1,4 тыс. кв.м.</w:t>
      </w:r>
    </w:p>
    <w:p>
      <w:pPr>
        <w:pStyle w:val="Normal"/>
        <w:tabs>
          <w:tab w:val="clear" w:pos="708"/>
          <w:tab w:val="center" w:pos="4819" w:leader="none"/>
          <w:tab w:val="left" w:pos="7592" w:leader="none"/>
        </w:tabs>
        <w:spacing w:lineRule="exact" w:line="32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592" w:leader="none"/>
        </w:tabs>
        <w:spacing w:lineRule="exact" w:line="320"/>
        <w:jc w:val="center"/>
        <w:rPr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Торговля и услуги населению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орот розничной торговли за первое полугодие 2024 года составил 68 457,9 млн. рублей или 108,8% в сопоставимых ценах к аналогичному периоду предыдущего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расчете на одного жителя реализовано потребительских товаров на сумму 237,0 тыс. рублей (в первом полугодии 2023 года - 207,7 тыс. рублей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населению оценивается в 15 418,5 млн. рублей </w:t>
        <w:br/>
        <w:t>или 106,4% в сопоставимых ценах к соответствующему периоду прошл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7.2024 в отраслевой инфраструктуре города представлено 1 847 объектов розничной торговли общей торговой площадью 371,0 тыс. кв. м, в том числе 57 торговых комплексов площадью 260,8 тыс. кв. м; 2 розничных рынка; 290 предприятий общественного питания на 23,3 тыс. посадочных мест; 1 093 объекта бытового обслуживания; 95 предприятий оптовой торговл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сего в отчетном периоде открыто 12 торговых объектов общей торговой площадью 3,7 тыс. кв. м, 4 объекта общественного питания и 3 новых объекта в сфере бытового обслуживания.</w:t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алое и среднее предпринимательство</w:t>
      </w:r>
    </w:p>
    <w:p>
      <w:pPr>
        <w:pStyle w:val="Normal"/>
        <w:ind w:firstLine="560"/>
        <w:jc w:val="both"/>
        <w:rPr>
          <w:rFonts w:eastAsia="Calibri"/>
          <w:b/>
          <w:b/>
          <w:spacing w:val="-2"/>
          <w:sz w:val="28"/>
          <w:szCs w:val="28"/>
          <w:lang w:eastAsia="en-US"/>
        </w:rPr>
      </w:pPr>
      <w:r>
        <w:rPr>
          <w:rFonts w:eastAsia="Calibri"/>
          <w:b/>
          <w:spacing w:val="-2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ым единого реестра </w:t>
      </w:r>
      <w:r>
        <w:rPr>
          <w:sz w:val="28"/>
          <w:szCs w:val="28"/>
        </w:rPr>
        <w:t>субъектов малого и среднего предпринимательства</w:t>
      </w:r>
      <w:r>
        <w:rPr>
          <w:rFonts w:eastAsia="Calibri"/>
          <w:sz w:val="28"/>
          <w:szCs w:val="28"/>
          <w:lang w:eastAsia="en-US"/>
        </w:rPr>
        <w:t xml:space="preserve"> на 10.07.2024 хозяйственную деятельность на территории города осуществляет 4,2 тыс. </w:t>
      </w:r>
      <w:r>
        <w:rPr>
          <w:spacing w:val="-4"/>
          <w:sz w:val="28"/>
          <w:szCs w:val="28"/>
        </w:rPr>
        <w:t xml:space="preserve">малых и средних предприятий (96,2% </w:t>
        <w:br/>
        <w:t xml:space="preserve">к </w:t>
      </w:r>
      <w:r>
        <w:rPr>
          <w:spacing w:val="-2"/>
          <w:sz w:val="28"/>
          <w:szCs w:val="28"/>
        </w:rPr>
        <w:t xml:space="preserve">соответствующему периоду </w:t>
      </w:r>
      <w:r>
        <w:rPr>
          <w:spacing w:val="-4"/>
          <w:sz w:val="28"/>
          <w:szCs w:val="28"/>
        </w:rPr>
        <w:t>2023 года)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pacing w:val="-2"/>
          <w:sz w:val="28"/>
          <w:szCs w:val="28"/>
        </w:rPr>
        <w:t xml:space="preserve">Сложившаяся отраслевая структура свидетельствует о развитии малого и среднего предпринимательства преимущественно в сферах оптовой и розничной торговли - 25%, транспорта - 14,9%, строительства - 13,8%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еднесписочная численность работников предприятий малого </w:t>
        <w:br/>
        <w:t xml:space="preserve">и среднего бизнеса по оценке составила 30,8 тыс. человек </w:t>
      </w:r>
      <w:r>
        <w:rPr>
          <w:spacing w:val="-4"/>
          <w:sz w:val="28"/>
          <w:szCs w:val="28"/>
        </w:rPr>
        <w:t>(97% к первому полугодию предыдущего года)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spacing w:val="-2"/>
          <w:sz w:val="28"/>
          <w:szCs w:val="28"/>
        </w:rPr>
        <w:t xml:space="preserve">Для занятости характерна общая отраслевая структура малого и среднего бизнеса. Наибольшая доля занятых сохраняется </w:t>
        <w:br/>
        <w:t xml:space="preserve">в сферах транспорта (21,2%), торговли (14,7%), строительства (14,4%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орот малых и средних предприятий по оценке составил 99,8% </w:t>
        <w:br/>
        <w:t>в сопоставимых ценах или 86 963,3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ым налогового органа численность предпринимателей </w:t>
        <w:br/>
        <w:t>без образования юридического лица на территории города увеличилась на 6,7% к уровню первого полугодия предыдущего года и составила 8,4 тыс. единиц. Число самозанятых возросло в 1,5 раза или до 22,0 тыс. человек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2"/>
          <w:sz w:val="28"/>
          <w:szCs w:val="28"/>
        </w:rPr>
        <w:t xml:space="preserve">Малый и средний бизнес города вносит существенный вклад                     в формирование городского бюджета. </w:t>
      </w:r>
      <w:r>
        <w:rPr>
          <w:spacing w:val="-2"/>
          <w:sz w:val="28"/>
          <w:szCs w:val="28"/>
        </w:rPr>
        <w:t xml:space="preserve">Доля налоговых платежей на совокупный доход, поступивших </w:t>
      </w:r>
      <w:r>
        <w:rPr>
          <w:spacing w:val="-2"/>
          <w:sz w:val="28"/>
          <w:szCs w:val="28"/>
          <w:lang w:val="en-US"/>
        </w:rPr>
        <w:t>от субъектов предпринимательства</w:t>
      </w:r>
      <w:r>
        <w:rPr>
          <w:spacing w:val="-2"/>
          <w:sz w:val="28"/>
          <w:szCs w:val="28"/>
        </w:rPr>
        <w:t>,</w:t>
      </w:r>
      <w:r>
        <w:rPr>
          <w:spacing w:val="-2"/>
          <w:sz w:val="28"/>
          <w:szCs w:val="28"/>
          <w:lang w:val="en-US"/>
        </w:rPr>
        <w:t xml:space="preserve"> в </w:t>
      </w:r>
      <w:r>
        <w:rPr>
          <w:spacing w:val="-2"/>
          <w:sz w:val="28"/>
          <w:szCs w:val="28"/>
        </w:rPr>
        <w:t xml:space="preserve">налоговых поступлениях в </w:t>
      </w:r>
      <w:r>
        <w:rPr>
          <w:spacing w:val="-2"/>
          <w:sz w:val="28"/>
          <w:szCs w:val="28"/>
          <w:lang w:val="en-US"/>
        </w:rPr>
        <w:t>местный бюджет</w:t>
      </w:r>
      <w:r>
        <w:rPr>
          <w:spacing w:val="-2"/>
          <w:sz w:val="28"/>
          <w:szCs w:val="28"/>
        </w:rPr>
        <w:t xml:space="preserve"> составляет более 25</w:t>
      </w:r>
      <w:r>
        <w:rPr>
          <w:spacing w:val="-2"/>
          <w:sz w:val="28"/>
          <w:szCs w:val="28"/>
          <w:shd w:fill="FFFFFF" w:val="clear"/>
        </w:rPr>
        <w:t>%. В первом полугодии н</w:t>
      </w:r>
      <w:r>
        <w:rPr>
          <w:spacing w:val="-2"/>
          <w:sz w:val="28"/>
          <w:szCs w:val="28"/>
        </w:rPr>
        <w:t>алоги на совокупный доход поступили в сумме 1 244,1 млн. рублей, что выше уровня аналогичного периода прошлого года на 58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муниципальной программе "Развитие малого и среднего предпринимательства на территории города Нижневартовска" оказана финансовая поддержка 66 субъектам на общую сумму 18,5 млн. рублей в виде возмещения затрат на аренду нежилых помещений, компенсацию затрат </w:t>
        <w:br/>
        <w:t xml:space="preserve">на приобретение оборудования и на приобретение сырья, необходимого </w:t>
        <w:br/>
        <w:t>для производства продуктов питания, в том числе по региональным проектам "Акселерация субъектов малого и среднего предпринимательства" и "Создание условий для легкого старта  и комфортного ведения бизнеса" на общую сумму 15,7 млн. рублей.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В целях создания благоприятных условий для устойчивого развития малого и среднего предпринимательства в отчетном периоде проведено </w:t>
        <w:br/>
        <w:t>3 "круглых стола", стратегическая сессия "Идеатон", городской конкурс "Предприниматель года - 2023", фестиваль "Вкус самотлорских ночей", выставка продукции местных товаропроизводителей, мероприятие "БодроФЕСТ", в которых приняли участие 300 субъектов малого и среднего предпринимательства и 20 самозанятых граждан. О</w:t>
      </w:r>
      <w:r>
        <w:rPr>
          <w:rFonts w:eastAsia="Calibri"/>
          <w:bCs/>
          <w:sz w:val="28"/>
          <w:szCs w:val="28"/>
        </w:rPr>
        <w:t>казана информационно-консультационная поддержка</w:t>
      </w:r>
      <w:r>
        <w:rPr>
          <w:bCs/>
          <w:spacing w:val="-2"/>
          <w:sz w:val="28"/>
          <w:szCs w:val="28"/>
        </w:rPr>
        <w:t xml:space="preserve"> 343</w:t>
      </w:r>
      <w:r>
        <w:rPr>
          <w:rFonts w:eastAsia="Calibri"/>
          <w:bCs/>
          <w:sz w:val="28"/>
          <w:szCs w:val="28"/>
        </w:rPr>
        <w:t xml:space="preserve"> субъектам предприниматель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еализованы меры по </w:t>
      </w:r>
      <w:r>
        <w:rPr>
          <w:sz w:val="28"/>
          <w:szCs w:val="28"/>
        </w:rPr>
        <w:t xml:space="preserve">оказанию </w:t>
      </w:r>
      <w:r>
        <w:rPr>
          <w:rFonts w:eastAsia="Calibri"/>
          <w:sz w:val="28"/>
          <w:szCs w:val="28"/>
        </w:rPr>
        <w:t>имущественной</w:t>
      </w:r>
      <w:r>
        <w:rPr>
          <w:sz w:val="28"/>
          <w:szCs w:val="28"/>
        </w:rPr>
        <w:t xml:space="preserve"> поддержки предпринимателям путем предоставления в аренду 55 нежилых помещений общей площадью 22,4 тыс. кв.м 49 субъектам, а также 21 нежилого помещения общей площадью 7,7 тыс. кв.м с применением льготного коэффициента             17 субъектам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2"/>
          <w:kern w:val="2"/>
          <w:sz w:val="28"/>
          <w:szCs w:val="28"/>
          <w:lang w:val="en-US"/>
        </w:rPr>
      </w:pPr>
      <w:r>
        <w:rPr>
          <w:b/>
          <w:bCs/>
          <w:spacing w:val="-2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2"/>
          <w:kern w:val="2"/>
          <w:sz w:val="28"/>
          <w:szCs w:val="28"/>
          <w:lang w:val="en-US"/>
        </w:rPr>
      </w:pPr>
      <w:r>
        <w:rPr>
          <w:b/>
          <w:bCs/>
          <w:spacing w:val="-2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2"/>
          <w:kern w:val="2"/>
          <w:sz w:val="28"/>
          <w:szCs w:val="28"/>
          <w:lang w:val="en-US"/>
        </w:rPr>
      </w:pPr>
      <w:r>
        <w:rPr>
          <w:b/>
          <w:bCs/>
          <w:spacing w:val="-2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2"/>
          <w:kern w:val="2"/>
          <w:sz w:val="28"/>
          <w:szCs w:val="28"/>
          <w:lang w:val="en-US"/>
        </w:rPr>
      </w:pPr>
      <w:r>
        <w:rPr>
          <w:b/>
          <w:bCs/>
          <w:spacing w:val="-2"/>
          <w:kern w:val="2"/>
          <w:sz w:val="28"/>
          <w:szCs w:val="28"/>
          <w:lang w:val="en-US"/>
        </w:rPr>
        <w:t>Инвести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A6A6A6"/>
          <w:spacing w:val="-2"/>
          <w:kern w:val="2"/>
          <w:sz w:val="28"/>
          <w:szCs w:val="28"/>
          <w:lang w:val="en-US"/>
        </w:rPr>
      </w:pPr>
      <w:r>
        <w:rPr>
          <w:b/>
          <w:bCs/>
          <w:color w:val="A6A6A6"/>
          <w:spacing w:val="-2"/>
          <w:kern w:val="2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</w:rPr>
        <w:t>Объем капитальных вложений в первом полугодии 2024 года составил 23 967,1 млн. рублей или 136,6% к уровню соответствующего периода предыдущего года в сопоставимых ценах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</w:rPr>
        <w:t xml:space="preserve">В разрезе источников финансирования основную долю 94% занимают собственные средства организаций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</w:rPr>
        <w:t xml:space="preserve">В целях упрощения подбора инвестиционных площадок для инвесторов разработаны формы инвестиционных паспортов, которые размещены </w:t>
        <w:br/>
        <w:t xml:space="preserve">для всеобщего доступа на интерактивной карте инвестиционных площадок города. 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Реализуются следующие концессионные соглашения: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в отношении объектов теплоснабжения, централизованных систем горячего водоснабжения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</w:rPr>
        <w:t xml:space="preserve">- в отношении централизованных систем холодного водоснабжения </w:t>
        <w:br/>
        <w:t>и водоотведения, отдельных объектов таких систем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Наиболее приоритетными направлениями развития инвестиционной деятельности в городе являются создание социально значимых объектов, развитие городской общественной среды, создание новых рабочих мест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Продолжается реализация инвестиционных проектов, в том числе: 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торговый комплекс "Станция";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офисный центр с апартаментами;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комплекс по переработке автомобильных покрышек;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создание линии по производству фасадных кассет и панелей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</w:rPr>
        <w:t xml:space="preserve">Успешно осуществляется практика реализации инициативных проектов. </w:t>
        <w:br/>
        <w:t xml:space="preserve">В рамках механизма инициативного бюджетирования реализуются </w:t>
        <w:br/>
        <w:t xml:space="preserve">8 инициативных проектов, в том числе 5 проектов в сфере благоустройства </w:t>
        <w:br/>
        <w:t>(в том числе победитель регионального конкурса инициативных проектов "Топиар-парковка"), 3 проекта в социальной сфере. Общая стоимость проектов - 69 млн. рублей.</w:t>
      </w:r>
    </w:p>
    <w:p>
      <w:pPr>
        <w:pStyle w:val="Normal"/>
        <w:widowControl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"/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жизни на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P1"/>
        <w:widowControl w:val="false"/>
        <w:spacing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о оценке денежные доходы населения в первом полугодии 2024 года состав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4,6</w:t>
      </w:r>
      <w:r>
        <w:rPr>
          <w:rFonts w:cs="Times New Roman" w:ascii="Times New Roman" w:hAnsi="Times New Roman"/>
          <w:sz w:val="28"/>
          <w:szCs w:val="28"/>
        </w:rPr>
        <w:t xml:space="preserve"> млрд. рублей,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что на 11,6% выше уровня аналогичного периода прошлого года. В расчете на 1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жителя </w:t>
      </w:r>
      <w:r>
        <w:rPr>
          <w:rFonts w:cs="Times New Roman" w:ascii="Times New Roman" w:hAnsi="Times New Roman"/>
          <w:sz w:val="28"/>
          <w:szCs w:val="28"/>
        </w:rPr>
        <w:t>среднемесячные доходы возросли на 10,3% или до 54 622 рублей.</w:t>
      </w:r>
    </w:p>
    <w:p>
      <w:pPr>
        <w:pStyle w:val="P1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ьные располагаемые денежные доходы населения, скорректированные на уровень инфляции, составили 104,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денежных доходов населения является оплата труда, доля которой составила более 60%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первом полугодии 2024 года среднемесячная заработная плата </w:t>
        <w:br/>
        <w:t>по крупным и средним предприятиям составила 116 359 рублей, что на 18% превышает показатель аналогичного периода прошлого года. Реальная заработная плата с учетом инфляции сложилась на уровне 110,9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аховые пенсии неработающих пенсионеров проиндексированы </w:t>
        <w:br/>
        <w:t xml:space="preserve">с 1 января 2024 года на 7,5%. В результате средний размер страховой пенсии возрос на 7,8% и составил 30 624 рубля. С учетом дополнительных выплат </w:t>
        <w:br/>
        <w:t>из окружного и городского бюджетов среднемесячный доход пенсионера увеличился на 7,6% или до 30 956 рублей, что в 1,8 раза превышает величину его прожиточного минимум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4"/>
        </w:rPr>
        <w:t>Денежные расходы населения по оценке возросли на 14,3% и составили 108,0 млрд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использования денежных средств по-прежнему оставались потребительские расходы, доля которых в общем объеме расходов составила 80,6%.</w:t>
      </w:r>
    </w:p>
    <w:p>
      <w:pPr>
        <w:pStyle w:val="Normal"/>
        <w:tabs>
          <w:tab w:val="clear" w:pos="708"/>
          <w:tab w:val="center" w:pos="4819" w:leader="none"/>
          <w:tab w:val="left" w:pos="7592" w:leader="none"/>
        </w:tabs>
        <w:spacing w:lineRule="exact" w:line="32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33"/>
        <w:widowControl w:val="false"/>
        <w:numPr>
          <w:ilvl w:val="0"/>
          <w:numId w:val="0"/>
        </w:numPr>
        <w:spacing w:lineRule="exact" w:line="320" w:before="0" w:after="0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33"/>
        <w:widowControl w:val="false"/>
        <w:numPr>
          <w:ilvl w:val="0"/>
          <w:numId w:val="0"/>
        </w:numPr>
        <w:spacing w:lineRule="exact" w:line="320" w:before="0" w:after="0"/>
        <w:ind w:left="0" w:hanging="0"/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P1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В первом полугодии 2024 года численность занятых в экономике города по оценке составила 130,4 тыс. человек, из них более 50% было сосредоточено на крупных и средних предприятиях города.</w:t>
      </w:r>
    </w:p>
    <w:p>
      <w:pPr>
        <w:pStyle w:val="P1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На конец отчетного периода в центре занятости населения состояло </w:t>
        <w:br/>
        <w:t xml:space="preserve">на учете 234 человека, обратившихся за содействием в поиске подходящей работы. Численность безработных, имеющих официальный статус, составила 112 человек. Уровень зарегистрированной безработицы снизился с 0,11% </w:t>
        <w:br/>
        <w:t>до 0,07% от экономически активного на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эффициент напряженности снизился с 0,06 до 0,03 незанятых граждан на 1 вакансию.</w:t>
      </w:r>
    </w:p>
    <w:p>
      <w:pPr>
        <w:pStyle w:val="P1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казания содействия в трудоустройстве осуществлялась реализация мероприятий в рамках государственной программы Ханты-Мансийского автономного округа - Югры "Поддержка занятости населения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тчетном периоде организована временная занятость 729 подростков </w:t>
        <w:br/>
        <w:t xml:space="preserve">и 3 выпускников учебных заведений в возрасте до 25 лет. К общественным работам привлечено 79 человек. Оказано содействие в самозанятости </w:t>
        <w:br/>
        <w:t xml:space="preserve">21 безработному, зарегистрировавшему собственное дело. Возмещены затраты работодателям на создание 2 рабочих мест для трудоустройства инвалидов. </w:t>
        <w:br/>
        <w:t xml:space="preserve">На профессиональную подготовку направлены 6 женщин, находящихся </w:t>
        <w:br/>
        <w:t>в отпуске по уходу за ребен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олжена работа по организации профессиональной подготовки, переподготовки и повышению квалификации по дефицитным профессиям. Профессиональным обучением было охвачено 76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о 6 ярмарок вакансий, в результате трудоустроено 37 человек.</w:t>
      </w:r>
    </w:p>
    <w:p>
      <w:pPr>
        <w:pStyle w:val="Normal"/>
        <w:tabs>
          <w:tab w:val="clear" w:pos="708"/>
          <w:tab w:val="center" w:pos="4819" w:leader="none"/>
          <w:tab w:val="left" w:pos="7592" w:leader="none"/>
        </w:tabs>
        <w:spacing w:lineRule="exact" w:line="320"/>
        <w:rPr>
          <w:rFonts w:eastAsia="Arial Unicode MS"/>
          <w:b/>
          <w:b/>
          <w:sz w:val="28"/>
          <w:szCs w:val="28"/>
          <w:lang w:val="en-US"/>
        </w:rPr>
      </w:pPr>
      <w:r>
        <w:rPr>
          <w:rFonts w:eastAsia="Arial Unicode MS"/>
          <w:b/>
          <w:sz w:val="28"/>
          <w:szCs w:val="28"/>
          <w:lang w:val="en-US"/>
        </w:rPr>
      </w:r>
    </w:p>
    <w:p>
      <w:pPr>
        <w:pStyle w:val="BodyText2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расли социальной сферы</w:t>
      </w:r>
    </w:p>
    <w:p>
      <w:pPr>
        <w:pStyle w:val="BodyText2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еспечению доступности и повышению качества образования, </w:t>
      </w:r>
      <w:r>
        <w:rPr>
          <w:sz w:val="28"/>
          <w:szCs w:val="28"/>
          <w:lang w:val="en-US"/>
        </w:rPr>
        <w:t>развити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 xml:space="preserve"> интеллектуальных и творческих способностей уча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пособствует муниципальная программа "Развитие образования города Нижневартовска</w:t>
      </w: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асходы по которой в 1 полугодии 2024 года за счет всех источников финансирования составили 7 317,4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7.2024 в городе функционируют 33 детских сада, </w:t>
        <w:br/>
        <w:t xml:space="preserve">из них 2 - частных. Общее количество воспитанников, посещающих дошкольные образовательные организации, составляет 17,4 тыс. человек. </w:t>
        <w:br/>
        <w:t>Все дети старше 3 лет обеспечены местами в дошкольных образовательных учрежд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ороде созданы условия для обеспечения доступности образования </w:t>
        <w:br/>
        <w:t>для детей-инвалидов и детей с ограниченными возможностями здоровья. Образовательную услугу по адаптированным программам дошкольного образования получает 1 941 ребенок с ограниченными возможностями здоровья, в том числе 258 детей-инвали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е образование обеспечивают 39 общеобразовательных организаций, в которых обучаются 38,3 тыс.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 образовательные организации, а также МАУ "Центр детского творчества" являются региональными инновационными площадками ХМАО - Югры, 3 дошкольные организации, имеют статус инновационной площадки федерального государственного бюджетного научного учреждения "Институт изучения детства, семьи и воспитания Российской академии образования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олнительное образование в городе реализуют все муниципальные образовательные организации, а также две организации дополнительного образования (МАУДО "Центр детского творчества" и "Центр детского </w:t>
        <w:br/>
        <w:t>и юношеского технического творчества "Патриот"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звитие культуры, физической культуры и спорта направлена муниципальная программа "Развитие социальной сферы города Нижневартовска", расходы по которой в отчетном периоде за счет всех источников финансирования составили 1 477,6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ть учреждений сферы культуры по состоянию на 01.07.2024 представлена 15 библиотеками, 3 клубными учреждениями, 3 детскими школами искусств, 1 музыкальной школой, 2 театрами и 2 сетевыми музейными единицами (городским краеведческим музеем и музеем истории русского быта)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8"/>
        </w:rPr>
        <w:t xml:space="preserve">За 1 полугодие 2024 года число посещений культурных мероприятий учреждений культуры города составило более 992 тыс. единиц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привлечения детей, молодежи и взрослого поколения горожан </w:t>
        <w:br/>
        <w:t xml:space="preserve">к участию в творческих и культурных проектах и реализации их творческого потенциала в учреждениях культуры продолжили работу 140 клубных формирований, объединивших на основе творческих интересов </w:t>
        <w:br/>
        <w:t xml:space="preserve">2 744 участника. При этом 88,6% работают на бесплатной основе, </w:t>
        <w:br/>
        <w:t xml:space="preserve">что способствует повышению доступности для всех социальных категорий населения и увеличению количества занимающихся творчеством горожан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отчетном периоде творческие коллективы и отдельные исполнители детских школ искусств приняли участие в 436 международных, всероссийских, окружных и городских фестивалях и конкурсах, где одержали 2 055 побед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истемой дополнительного художественного образования детей в городе реализуется 10 предпрофессиональных программ в области музыкального, хореографического, театрального, изобразительного и декоративно-прикладного искусства, по которым проходит обучение 98,3% обучающихс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роме того, детские школы имеют положительный опыт работы </w:t>
        <w:br/>
        <w:t>по созданию равных условий для творческого развития детей с особыми потребностями путем реализации 24 адаптированных программ в области искусств, по которым в январе-июне 2024 года обучалось 68 человек.</w:t>
      </w:r>
      <w:r>
        <w:rPr>
          <w:rFonts w:eastAsia="Calibri"/>
          <w:color w:val="80808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 xml:space="preserve">За отчетный период 35 детей с особыми потребностями приняли участие </w:t>
        <w:br/>
        <w:t xml:space="preserve">в 20 конкурсах и фестивалях различного уровня, где заняли 70 призовых мест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федерального проекта "Творческие люди" повысили квалификацию на базе центров непрерывного образования 29 специалистов сферы культуры и дополните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целью развития сферы физической культуры и спорта остается создание условий для ведения населением активного образа жизни путем популяризации систематических занятий физической культурой и спортом </w:t>
        <w:br/>
        <w:t>и предоставления равного доступа к развитой спортивной инфраструктуре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7.2024 количество спортивных сооружений составило 405 единиц (с учетом образовательных организаций), в том числе: </w:t>
        <w:br/>
        <w:t xml:space="preserve">90 физкультурно-спортивных залов, 22 бассейна, 201 плоскостное сооружение, 1 крытый тренировочный хоккейный корт, 3 тира, 1 стадион, 1 лыжная база, </w:t>
        <w:br/>
        <w:t xml:space="preserve">3 объекта рекреационной инфраструктуры, 1 центр лыжного спорта </w:t>
        <w:br/>
        <w:t xml:space="preserve">со специализированным биатлонным стрельбищем и 82 прочих спортивных соору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полугодие 2024 года проведено 347 физкультурных и спортивных мероприятия с общим количеством участников более 22,8 тыс. человек. Самыми массовыми из них стали: кубок главы города по лыжным гонкам "Лыжня для всех", "Лыжня России - 2024".</w:t>
      </w:r>
    </w:p>
    <w:p>
      <w:pPr>
        <w:pStyle w:val="Normal"/>
        <w:ind w:firstLine="709"/>
        <w:jc w:val="both"/>
        <w:rPr/>
      </w:pPr>
      <w:r>
        <w:rPr>
          <w:sz w:val="28"/>
        </w:rPr>
        <w:t>В рамках поэтапного внедрения Всероссийского физкультурно-спортивного комплекса "Готов к труду и обороне" на территории города проведено 27 мероприятий среди населения всех возрастов, участие в сдаче нормативов приняли 6 600 человек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ается развитие адаптивной физической культуры и спорта - </w:t>
        <w:br/>
        <w:t>13 тренеров организуют тренировочный процесс по 9 спортивным дисциплинам. Численность занимающихся по состоянию на 01.07.2024 составила 407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граммам спортивной подготовки занимаются 11 056 человек.</w:t>
      </w:r>
      <w:r>
        <w:rPr>
          <w:strike/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В сборные команды города входят 5 592 спортсмена, в том числе в основном составе 1 735 человек, в резервном - 3 857 спортсменов. В состав окружной сборной входит 761 нижневартовский спортсмен, в состав сборной команды России - 46 спортсм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1 полугодии 2024 года в 470 выездных соревнованиях различного уровня приняли участие более 4,3 тыс. спортсменов, было завоевано </w:t>
        <w:br/>
        <w:t xml:space="preserve">1 555 медалей, из них: золотых - 509, серебряных - 498, бронзовых - 548. Кроме того, было присвоено 1 966 спортивных разрядов и званий, в том числе </w:t>
        <w:br/>
        <w:t>8 спортсменам присвоено звание "Мастер спорта России"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В целях создания условий для занятий физической культурой и массовым спортом в рамках регионального проекта "Спорт - норма жизни" </w:t>
      </w:r>
      <w:r>
        <w:rPr>
          <w:sz w:val="28"/>
          <w:szCs w:val="24"/>
        </w:rPr>
        <w:t>приобретено спортивное оборудование и инвентарь на общую сумму</w:t>
      </w:r>
      <w:r>
        <w:rPr>
          <w:sz w:val="28"/>
          <w:szCs w:val="28"/>
        </w:rPr>
        <w:t xml:space="preserve"> 5,2 млн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создание благоприятных условий для успешной социализации </w:t>
        <w:br/>
        <w:t>и эффективной самореализации детей и молодежи города направлена муниципальная программа "Молодежь Нижневартовска", на реализацию которой в 1 полугодии 2024 года направлено 52,1 млн. рублей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роведено 86 мероприятий для детей и молодежи, наиболее крупными </w:t>
        <w:br/>
        <w:t>из которых являются фестиваль художественной самодеятельности "Студенческая весна", мероприятия, приуроченные к празднованию Дня студента и Дня молодежи, зимний городской чемпионат по интеллектуальным играм, тематические встречи "Движение первых",</w:t>
      </w:r>
      <w:r>
        <w:rPr>
          <w:rFonts w:eastAsia="Calibri"/>
          <w:sz w:val="28"/>
          <w:szCs w:val="28"/>
          <w:lang w:eastAsia="en-US"/>
        </w:rPr>
        <w:t xml:space="preserve"> мероприятия </w:t>
        <w:br/>
        <w:t>для организации досуга и занятости детей и молодеж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"Точка притяжения"</w:t>
      </w:r>
      <w:r>
        <w:rPr>
          <w:sz w:val="28"/>
          <w:szCs w:val="28"/>
        </w:rPr>
        <w:t xml:space="preserve">. Общее количество участников составило 45,8 тыс. челове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цы города активно принимают участие в федеральных, окружных, городских мероприятиях. Наиболее значимые из них Всероссийская акция #МЫВМЕСТЕ, федеральный проект "Формирование комфортной городской среды", фестиваль художественной самодеятельности "Студенческая весна"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 первое полугодие 2024 года добровольцы приняли участие </w:t>
        <w:br/>
        <w:t>в организации 15 городских мероприятий с общим охватом 250 человек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волонтеров (на платформе добро.рф) составило 389 человек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а деятельность 11 подростковых (молодежных) клубов </w:t>
        <w:br/>
        <w:t xml:space="preserve">по месту жительства с общим количеством участников 24,1 тыс. человек. Самыми посещаемыми по итогам отчетного периода стали "Солнышко", "Огонек" и "Экоквант". </w:t>
      </w:r>
    </w:p>
    <w:p>
      <w:pPr>
        <w:pStyle w:val="Normal"/>
        <w:widowControl w:val="false"/>
        <w:shd w:fill="FFFFFF" w:val="clear"/>
        <w:ind w:firstLine="708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города Нижневартовска приведены в таблице.</w:t>
      </w:r>
    </w:p>
    <w:p>
      <w:pPr>
        <w:pStyle w:val="Normal"/>
        <w:widowControl w:val="false"/>
        <w:shd w:fill="FFFFFF" w:val="clear"/>
        <w:ind w:firstLine="708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4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2 Знак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Cs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27">
    <w:name w:val="Список с кружком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"/>
    <w:basedOn w:val="Normal"/>
    <w:qFormat/>
    <w:pPr>
      <w:jc w:val="both"/>
    </w:pPr>
    <w:rPr>
      <w:sz w:val="28"/>
    </w:rPr>
  </w:style>
  <w:style w:type="paragraph" w:styleId="Txt">
    <w:name w:val="txt"/>
    <w:basedOn w:val="Normal"/>
    <w:qFormat/>
    <w:pPr>
      <w:spacing w:before="37" w:after="94"/>
    </w:pPr>
    <w:rPr>
      <w:rFonts w:ascii="Verdana" w:hAnsi="Verdana" w:cs="Verdana"/>
      <w:color w:val="414141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1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>
      <w:pBdr/>
    </w:pPr>
    <w:rPr>
      <w:rFonts w:ascii="Liberation Serif" w:hAnsi="Liberation Serif" w:eastAsia="Droid Sans Fallback" w:cs="Droid Sans Devanagari;Times New Roman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14:00Z</dcterms:created>
  <dc:creator>Губанова МА</dc:creator>
  <dc:description/>
  <cp:keywords/>
  <dc:language>en-US</dc:language>
  <cp:lastModifiedBy>Бессмертных Людмила Александровна</cp:lastModifiedBy>
  <cp:lastPrinted>2021-04-23T13:49:00Z</cp:lastPrinted>
  <dcterms:modified xsi:type="dcterms:W3CDTF">2024-11-13T09:50:00Z</dcterms:modified>
  <cp:revision>388</cp:revision>
  <dc:subject/>
  <dc:title/>
</cp:coreProperties>
</file>